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现就读学校及通讯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经常上网地点：□家□网吧□其他        常用</w:t>
                  </w: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IP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 xml:space="preserve">地址：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⑥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24:00Z</dcterms:created>
  <dc:creator>LAC</dc:creator>
  <dc:description/>
  <dc:language>en-US</dc:language>
  <cp:lastModifiedBy>Administrator</cp:lastModifiedBy>
  <dcterms:modified xsi:type="dcterms:W3CDTF">2014-02-28T07:25:56Z</dcterms:modified>
  <cp:revision>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